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795699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5 июля 2018 года                         с.Вавож                                         № 7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разования «Вавожское» з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полугодие 2018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Утвердить отчет об исполнении бюджета муниципального образования «Вавожское»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18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В.Е. Добр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8-07-04T14:24:00Z</cp:lastPrinted>
  <dcterms:modified xsi:type="dcterms:W3CDTF">2018-07-04T10:24:00Z</dcterms:modified>
  <cp:revision>22</cp:revision>
  <dc:subject/>
  <dc:title/>
</cp:coreProperties>
</file>